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Tammy Nguyen</w:t>
        <w:tab/>
        <w:tab/>
        <w:tab/>
        <w:t xml:space="preserve"> Block: 4                              </w:t>
        <w:tab/>
        <w:t>Date: 1-7-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pener: Nuclear Proliferation</w:t>
      </w:r>
      <w:r>
        <w:rPr>
          <w:rFonts w:eastAsia="Times New Roman" w:cs="Arial" w:ascii="Arial" w:hAnsi="Arial"/>
          <w:color w:val="000000"/>
          <w:sz w:val="19"/>
          <w:szCs w:val="19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Calibri"/>
          <w:b/>
          <w:bCs/>
          <w:color w:val="000000"/>
        </w:rPr>
        <w:t>List 10 words that you would use to describe nuclear weapons or weapons of mass destruction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1. Boom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2. World war ll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3. Devastation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4. Poverty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5. Debt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6. Annihilation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7. Pearl Harbor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8. Airplanes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9. Pow Pow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>10.  Arms race</w:t>
        <w:b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9" w:before="0" w:after="280"/>
        <w:ind w:left="0" w:hanging="36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Calibri"/>
          <w:b/>
          <w:bCs/>
          <w:color w:val="000000"/>
        </w:rPr>
        <w:t>What do you think the quote "It is 5 minutes to Midnight” means in reference to nuclear weapons?</w:t>
      </w:r>
    </w:p>
    <w:p>
      <w:pPr>
        <w:pStyle w:val="Normal"/>
        <w:spacing w:before="0" w:after="200"/>
        <w:rPr/>
      </w:pPr>
      <w:r>
        <w:rPr/>
        <w:t>It as if time is ticking down and if it is a reference to nuclear weapons than it might mean that there are 5 minutes before the nuclear weapon is being us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5:07:00Z</dcterms:created>
  <dc:creator>mpstech</dc:creator>
  <dc:description/>
  <dc:language>en-US</dc:language>
  <cp:lastModifiedBy>mpstech</cp:lastModifiedBy>
  <cp:lastPrinted>2014-01-06T08:31:00Z</cp:lastPrinted>
  <dcterms:modified xsi:type="dcterms:W3CDTF">2014-01-08T15:07:00Z</dcterms:modified>
  <cp:revision>2</cp:revision>
  <dc:subject/>
  <dc:title/>
</cp:coreProperties>
</file>